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an 2004 17:23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an 2004 17:23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9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trueworld.ch/index.htm H|http://123gb.de/gb.php H|http://www.trueworld.ch/index.htm H|mailto:luke@trueworld.ch H|http://www.trueworld.ch/index.htm H|mailto:luke@trueworld.ch H|mailto:luke@trueworld.ch H|http://www.trueworld.ch/index.htm H|http://www.trueworld.ch/ H|http://www.winzip.com/ H|http://www.trueworld.ch/downloads/menugen21.zip H|http://www.trueworld.ch/index.htm H|http://www.trueworld.ch/ H|http://www.winzip.com/ H|http://www.trueworld.ch/downloads/menugen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trueworld.ch/index.htm NHHS|http://123gb.de/gb.php NHHS|http://www.trueworld.ch/index.htm NHUS|mailto:luke@trueworld.ch NHHS|http://www.trueworld.ch/index.htm NHUS|mailto:luke@trueworld.ch NHUS|mailto:luke@trueworld.ch NHHS|http://www.trueworld.ch/index.htm NHHS|http://www.trueworld.ch/ NHHS|http://www.winzip.com/ NHHS|http://www.trueworld.ch/downloads/menugen21.zip NHHS|http://www.trueworld.ch/index.htm NHHS|http://www.trueworld.ch/ NHHS|http://www.winzip.com/ NHHS|http://www.trueworld.ch/downloads/menugen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